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Economiseur créer par Ronald : rldtan@pacific.net.sg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Age of Empires Economiseur d'éc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1) Décompressez l'archive (A un endroit ou vous vous rappelere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2) Copiez ensuite le fichier "aoesav.scr" à l'intérieur de votre répertoir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3) Faites ensuite un clic droit sur le bureau de windows et séléctionnez "propriété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4) Choisissez ensuite écran de veille et choisissez aoesa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Vous pourrez désormais admirer l'économiseur d'age of emp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Aide de j.p@infonie.fr pour l'Univers d'Age of Empires ( http://perso.infonie.fr/j.p/index.h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